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2110924684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4/2018 - DE 21/09/2018 a 20/10/2018</w:t>
      </w:r>
    </w:p>
    <w:p>
      <w:pPr>
        <w:pStyle w:val="Normal"/>
        <w:jc w:val="center"/>
        <w:rPr/>
      </w:pPr>
      <w:r>
        <w:rPr>
          <w:sz w:val="26"/>
          <w:szCs w:val="26"/>
        </w:rPr>
        <w:t>NOME: Sindicato do Comércio Varejista de Combustíveis Automotivos, Lubrificantes e Lojas de Conveniências de Mato Grosso do Sul – SINPETRO/MS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4085"/>
        <w:gridCol w:w="1371"/>
        <w:gridCol w:w="7159"/>
      </w:tblGrid>
      <w:tr>
        <w:trPr>
          <w:trHeight w:val="375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</w:t>
            </w:r>
            <w:r>
              <w:rPr>
                <w:rFonts w:cs="Arial"/>
                <w:b/>
                <w:color w:val="000000"/>
                <w:szCs w:val="24"/>
              </w:rPr>
              <w:t>X</w:t>
            </w:r>
            <w:r>
              <w:rPr>
                <w:rFonts w:cs="Arial"/>
                <w:color w:val="000000"/>
                <w:szCs w:val="24"/>
              </w:rPr>
              <w:t>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tutela regulatória da fidelidade à bandeira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C nº 4/2018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nutenção da fidelidade à bandeir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norma que promove a tutela regulatória da fidelidade à bandeira, da forma atualmente estabelecida, já atende aos integrantes da cadeia de consumo, especialmente ao consumidor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so porque a vinculação entre a exibição de marca comercial de certo distribuidor, e a obrigatoriedade de comercialização exclusiva de seus combustíveis pelo revendedor, é justamente o que dá confiança ao consumidor sobre a qualidade do produto que adquire. É esse o fundamento principal do art. 25, §2º, 3º e 4º, da Res. ANP 41/2013. Ou seja, se um posto revendedor opta por exibir certa marca comercial, cria-se no consumidor a expectativa quanto à procedência e confiabilidade daquele combustível. 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 outro lado, caso seja possível ao revendedor comercializar combustíveis provenientes de outras distribuidoras, diferentes daquela cuja marca é exibida, fatalmente o consumidor será induzido a erro. Ele vai abastecer em determinado posto revendedor bandeirado, possivelmente vai pagar mais caro em razão do valor agregado pela marca, mas o combustível será de uma distribuidora qualquer que não necessariamente tem o renome da bandeira exibida pelo posto, e talvez até de pior qualidade. A frustração às legítimas expectativas do consumidor é flagrante. Aliás, sob esse prisma a fidelidade à bandeira promove a própria garantia de qualidade do combustível, e como tal é merecedora da tutela regulatória por parte da ANP. A manutenção de fidelidade à bandeira também está intrinsecamente vinculada com o disposto no art. 6º, III, do Código de Defesa do Consumidor, que estabelece como direito básico do consumidor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a informação adequada e clara sobre os diferentes produtos e serviços, com especificação correta de quantidade, características, composição e qualidade. E, ainda, o art. 37, §1º do CDC considera que é enganosa qualquer modalidade de informação ou comunicação de caráter publicitário, inteira ou parcialmente falsa, ou, por qualquer outro modo, mesmo por omissão, capaz de induzir em erro o consumidor a respeito da natureza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características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, qualidade, quantidade, propriedades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origem</w:t>
            </w:r>
            <w:r>
              <w:rPr>
                <w:rFonts w:cs="Arial" w:ascii="Arial" w:hAnsi="Arial"/>
                <w:color w:val="000000"/>
                <w:shd w:fill="FFFFFF" w:val="clear"/>
              </w:rPr>
              <w:t>, preço e quaisquer outros dados sobre produtos e serviço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mais, note-se que a presente TPC se insere no contexto de grupo de trabalho formado pelo CADE e pela ANP, cujo objetivo principal é a criação de mecanismos para promoção da concorrência no setor. Ocorre que a ampla concorrência já é garantida em razão da faculdade que tem o revendedor de ostentar ou não bandeira de distribuidora. Ou seja, cada revendedor tem a opção de exibir ou não marca comercial de distribuidora, tratando-se de questão de mercado: de um lado, determinado revendedor pode entender que é mais interessante ser bandeira branca, pois assim obterá menores preços e aumentará sua competitividade em relação aos seus concorrentes. Por outro lado, para outro revendedor pode ser mais interessante ser embandeirado, pois a exibição da marca de renome da distribuidora aumentará sua clientela e garantirá sua competitividade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Em nossa visão, o rompimento da fidelidade à bandeira gera desigualdade de tratamento entre os revendedores. Os que possuem contratos em curso não poderão comercializar combustíveis de outras distribuidoras, pois a cláusula de exclusividade é expressa em quase todos os contratos de CVM. Além disso, a medida é prejudicial aos revendedores bandeira branca, que atualmente têm sua competitividade no mercado garantida pelos preços inferiores que praticam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or fim, entendemos que o grande problema enfrentado pela revenda não diz respeito propriamente à fidelidade à marca, mas sim às condições de rescisão de um contrato desequilibrado onde a distribuidora esteja impondo preços não competitivos, situação bastante corriqueira. Como as penalidades contratuais são extremamente gravosas ao revendedor, este normalmente é compelido a manter a relação contratual com a distribuidora mesmo em situações economicamente desfavoráveis. Desse modo, sugerimos que a ANP passe a regular as condições mínimas para um distrato contratual, sem multas para qualquer das partes, nos casos em que a distribuidora não consiga ou não queira fornecer combustíveis ao posto revendedor em condições de lhe assegurar a regular competitividade com os demais postos concorrentes. Nesse caso, partindo-se para o distrato contratual sem ônus, o revendedor descarterizaria a imagem e devolveria equipamentos e investimentos eventualmente realizados pela distribuidora no posto e passaria incontinente a poder comercializar combustíveis de outras distribuidoras, dando maior fluidez ao mercado e reduzindo as capturas econômicas impostas pelas distribuidoras aos postos revendedores. Esta sim, em nossa modesta concepção, seria uma alternativa viável, eficaz e que não violaria o direito de informação ao consumidor, ampliando ainda a concorrência entre as distribuidoras e os postos revendedores.</w:t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fidelidade_bandeira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39:00Z</dcterms:created>
  <dc:creator>Anp</dc:creator>
  <dc:description/>
  <dc:language>en-US</dc:language>
  <cp:lastModifiedBy>ET-003</cp:lastModifiedBy>
  <cp:lastPrinted>2010-12-28T16:08:00Z</cp:lastPrinted>
  <dcterms:modified xsi:type="dcterms:W3CDTF">2018-11-19T17:39:00Z</dcterms:modified>
  <cp:revision>2</cp:revision>
  <dc:subject/>
  <dc:title>CONSULTA PÚBLICA PARA REVISÃO DA PORTARIA ANP 248/99</dc:title>
</cp:coreProperties>
</file>